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8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постійної комісії Тернопільської обласної ради з питань охорони здоров’я, сім’ї, материнства, дит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7 лютого 2017 року</w:t>
        <w:tab/>
        <w:tab/>
        <w:tab/>
        <w:tab/>
        <w:tab/>
        <w:tab/>
        <w:t>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Тернопіль</w:t>
        <w:tab/>
        <w:tab/>
        <w:tab/>
        <w:tab/>
        <w:tab/>
        <w:tab/>
        <w:tab/>
        <w:tab/>
        <w:t>532 к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>Загальний склад постійної комісії :  8 чол.</w:t>
        <w:tab/>
        <w:tab/>
        <w:tab/>
        <w:tab/>
        <w:tab/>
        <w:tab/>
        <w:t>Присутні: 6 чол. (Свистун Р.В., Лісовський В.Р.,</w:t>
        <w:tab/>
        <w:tab/>
        <w:tab/>
        <w:tab/>
        <w:tab/>
        <w:t xml:space="preserve">Риндюк  М.В., Шуляр О.Б., Турецька Н.І.,                 </w:t>
        <w:tab/>
        <w:tab/>
        <w:tab/>
        <w:tab/>
        <w:tab/>
        <w:t>Тарашевський С.О..)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>Відсутні: Зарівний В.М., Білик Л.С.</w:t>
        <w:tab/>
        <w:tab/>
        <w:tab/>
        <w:tab/>
        <w:tab/>
        <w:tab/>
        <w:tab/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прошені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Башта Олександр Ілліч - депутат  Тернопільської обласної ради 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Богайчук Володимир Григорович -  начальник управління охорони здоров’я облдержадміністрації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ужна Надія Михайлівна - в.о. головного лікаря комунальної установи Тернопільської обласної ради «Бережанський обласний комунальний  дитячий гастроентерологічний санаторій»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 xml:space="preserve">Рудик Вадим Дмитрович – головний лікар </w:t>
      </w:r>
      <w:r>
        <w:rPr>
          <w:sz w:val="28"/>
          <w:szCs w:val="28"/>
        </w:rPr>
        <w:t>Тернопільського обласного комунального спеціалізованого територіального медичного об»єднання «Фтизіатрія</w:t>
      </w:r>
      <w:r>
        <w:rPr/>
        <w:t>»-</w:t>
      </w:r>
      <w:r>
        <w:rPr>
          <w:sz w:val="28"/>
          <w:szCs w:val="28"/>
          <w:lang w:val="ru-RU"/>
        </w:rPr>
        <w:t xml:space="preserve"> комунальної установи Тернопільської обласної ради «Тернопільський обласний комунальний протитуберкульозний диспансер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Бліхар Василь Євгенович – головний лікар</w:t>
      </w:r>
      <w:r>
        <w:rPr>
          <w:sz w:val="28"/>
          <w:szCs w:val="28"/>
        </w:rPr>
        <w:t xml:space="preserve"> комунального закладу Тернопільської обласної ради «Тернопільська університетська лікарня».</w:t>
      </w:r>
      <w:r>
        <w:rPr>
          <w:sz w:val="28"/>
          <w:szCs w:val="28"/>
          <w:lang w:val="ru-RU"/>
        </w:rPr>
        <w:t xml:space="preserve"> </w:t>
        <w:tab/>
      </w:r>
      <w:r>
        <w:rPr>
          <w:sz w:val="28"/>
          <w:szCs w:val="28"/>
        </w:rPr>
        <w:t xml:space="preserve">Куценко Віктор Васильович – головний лікар комунального закладу Тернопільської обласної ради «Тернопільський </w:t>
        <w:tab/>
        <w:t>обласний клінічний перинатальний центр «Мати і дитина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Шкробот Леонід Володимирович - головний лікар</w:t>
      </w:r>
      <w:r>
        <w:rPr>
          <w:sz w:val="28"/>
          <w:szCs w:val="28"/>
        </w:rPr>
        <w:t xml:space="preserve"> комунальної установи Тернопільської обласної ради «Тернопільський обласний клінічний онкологічний диспансер»</w:t>
      </w: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Цибрух Богдан Йосипович – головний бухгалтер Тернопільської обласної комунальної клінічної психоневрологічної лікарні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овосельський Зеновій Ма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ович – заст.директора-головного лікаря комунального закладу Тернопільської обласної ради «Центр екстреної медичної допомоги та медицини катастроф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Титор Ярослав Миколайович – в.о. головного лікаря </w:t>
      </w:r>
      <w:r>
        <w:rPr>
          <w:sz w:val="28"/>
          <w:szCs w:val="28"/>
        </w:rPr>
        <w:t>Яблунівського обласного комунального дитячого протитуберкульозного санаторію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Кузь Тетяна Богданівна - головний лікар Чортківського обласного комунального шкірно-венерологічного диспансер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Ядловський Любомир Іванович – головний лікар комунальної установи Тернопільської обласної ради «Буданівська  обласна психоневрологічна лікарня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от Андрій Михайл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lang w:val="ru-RU"/>
        </w:rPr>
        <w:t>комунальної установи Тернопільської обласної ради «База спеціального медичного постачання»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Хара Олександр Іван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оловний лікар </w:t>
      </w:r>
      <w:r>
        <w:rPr>
          <w:sz w:val="28"/>
          <w:szCs w:val="28"/>
          <w:lang w:val="ru-RU"/>
        </w:rPr>
        <w:t>комунальної установи Тернопільської обласної ради «Тернопільський обласний клінічний шкірно-венерологічний диспансер»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i/>
          <w:sz w:val="28"/>
          <w:szCs w:val="28"/>
        </w:rPr>
        <w:tab/>
        <w:t xml:space="preserve"> </w:t>
      </w:r>
      <w:r>
        <w:rPr>
          <w:sz w:val="28"/>
          <w:szCs w:val="28"/>
        </w:rPr>
        <w:t>Юровський Володимир Теодор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 xml:space="preserve"> комунальної установи Тернопільської обласної ради «Інформаційно-аналітичний центр медичної статистики»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  <w:lang w:val="ru-RU"/>
        </w:rPr>
        <w:tab/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Корицький Григорій Іван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ловний лікар Тернопільської обласної дитячої клінічної лікарні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Стадник Костянтин Юрійович</w:t>
      </w:r>
      <w:r>
        <w:rPr>
          <w:b/>
          <w:sz w:val="28"/>
          <w:szCs w:val="28"/>
        </w:rPr>
        <w:t xml:space="preserve">  – </w:t>
      </w:r>
      <w:r>
        <w:rPr>
          <w:sz w:val="28"/>
          <w:szCs w:val="28"/>
        </w:rPr>
        <w:t>начальник організаційно-правового відділу Тернопільського обласного виробничо-торгового аптечн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Галанов Василь Степанович – головний лікар </w:t>
      </w:r>
      <w:r>
        <w:rPr>
          <w:sz w:val="28"/>
          <w:szCs w:val="28"/>
        </w:rPr>
        <w:t>комунальної установи Тернопільської обласної ради «Тернопільський обласний наркологічний диспансер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рас Василь - голова Тернопільського територіального відділення Спілки аудиторів Україн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алиняк Богдан – голова громадської організації «Експертно-аналітична група «Акцент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ab/>
        <w:t>Мартинюк Олег – голова Тернопільської обласної громадської організації ХВГ С «Іскра надії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имко Тетяна Михайлівна - заступник начальника організаційного відділу виконавчого апарату Тернопільської обласної ради,  куратор постійної комісії Тернопільської обласної ради з питань охорони здоров’я, сім’ї, материнства, дитинств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1. Публічне звітування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облдержадміністрації про використання коштів обласного бюджету за</w:t>
      </w:r>
      <w:r>
        <w:rPr>
          <w:sz w:val="28"/>
          <w:szCs w:val="28"/>
          <w:lang w:val="ru-RU"/>
        </w:rPr>
        <w:t xml:space="preserve"> 2016  рік.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2. Про розгляд листа комунального закладу Тернопільської обласної ради «Тернопільська університетська лікарня» від 23.12.2016р. №01-2/2677 про списання обладнання.</w:t>
        <w:tab/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lang w:val="ru-RU"/>
        </w:rPr>
        <w:tab/>
      </w:r>
      <w:r>
        <w:rPr>
          <w:i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3. Про розгляд листа Тернопільської обласної комунальної клінічної психоневрологічної лікарні від 27.12.2016 р. №07-27/4800 про надання дозволу на списання.</w:t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</w:rPr>
        <w:tab/>
        <w:t>4. Про розгляд листа комунального закладу Тернопільської обласної ради «Центр екстреної медичної допомоги та медицини катастроф» від 06.12.2016 р. №600 про дозвіл на списання.</w:t>
        <w:tab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ru-RU"/>
        </w:rPr>
        <w:tab/>
        <w:t xml:space="preserve">5. Про розгляд листа </w:t>
      </w:r>
      <w:r>
        <w:rPr>
          <w:sz w:val="28"/>
          <w:szCs w:val="28"/>
        </w:rPr>
        <w:t>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облдержадміністрації від 23.01.2017 р. №223/7-01 «Щодо необхідності направлення хворих кардіохірургічного профілю в регіональний центр кардіохірургії Львівської обласної клінічної комунальної лікар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. Про розгляд листа управління охорони здоров’я облдержадміністрації від 23.01.2017 р. №224/7-01 «Щодо необхідності направлення ветеранів ОУН-УПА Центр реабілітації ветеранів ОУН-УПА «Говерла» (Моршин)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7. Про розгляд листа Кременецької міської ради від 15.12.2016 р. №2352/03-05 про затвердження договору про передачу та прийняття міжбюджетних трансфертів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8. Про розгляд листів Тернопільської обласної дитячої клінічної лікарні  від 19.01.2017 р. №49-01/02 і Тернопільської обласної наукової медичної бібліотеки від 03.02.2017 р. №26 про продовження договору оренди.</w:t>
      </w:r>
      <w:r>
        <w:rPr>
          <w:i/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9. Про розгляд проектів статуті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</w:t>
      </w:r>
      <w:r>
        <w:rPr>
          <w:sz w:val="28"/>
          <w:szCs w:val="28"/>
        </w:rPr>
        <w:t>Яблунівського обласного комунального дитячого протитуберкульозного санаторі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ортківського обласного комунального шкірно-венерологічного диспансе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Буданівська  обласна психоневрологічна лікарня»;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ab/>
        <w:t>- Тернопільської обласної  комунальної клінічної психоневрологічної лікарні</w:t>
      </w:r>
      <w:r>
        <w:rPr>
          <w:b/>
          <w:sz w:val="28"/>
          <w:szCs w:val="28"/>
        </w:rPr>
        <w:t>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 Про розгляд листа Тернопільської обласної дитячої клінічної лікарні від 02.02.2017 р. №83-01/05 про роботу за 2016 рік  та план роботи на 2017 рік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1. </w:t>
      </w:r>
      <w:r>
        <w:rPr>
          <w:sz w:val="28"/>
          <w:szCs w:val="28"/>
        </w:rPr>
        <w:t>Про розгляд листа Тернопільської обласної комунальної  клінічної психоневрологічної лікарні від 30.01.2017 р. №03-5/333 про діяльність лікарні у  2017 році.</w:t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2. Про розгляд листа комунальної установи Тернопільської обласної ради «База спеціального медичного постачання» від 08.02. 2017 р. №21 </w:t>
      </w:r>
      <w:r>
        <w:rPr>
          <w:sz w:val="28"/>
          <w:szCs w:val="28"/>
        </w:rPr>
        <w:t>про діяльність установи у  2017 році.</w:t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 xml:space="preserve">13. Про розгляд листа комунальної установи Тернопільської обласної ради «Бережанський обласний комунальний дитячий гастроентерологічний санаторій»  від 7.02.2017 р. №26 </w:t>
      </w:r>
      <w:r>
        <w:rPr>
          <w:sz w:val="28"/>
          <w:szCs w:val="28"/>
        </w:rPr>
        <w:t>про роботу за 2016 рік  та план роботи на 2017 рік.</w:t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4. Про розгляд листа комунальної установи Тернопільської обласної ради «Тернопільський обласний клінічний шкірно-венерологічний диспансер» від 09.02.2017 р. №142 </w:t>
      </w:r>
      <w:r>
        <w:rPr>
          <w:sz w:val="28"/>
          <w:szCs w:val="28"/>
        </w:rPr>
        <w:t>про план роботи на 2017 рік.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5. Про розгляд листа комунальної установи Тернопільської обласної ради «Інформаційно-аналітичний центр медичної статистики» </w:t>
      </w:r>
      <w:r>
        <w:rPr>
          <w:sz w:val="28"/>
          <w:szCs w:val="28"/>
        </w:rPr>
        <w:t xml:space="preserve"> від 10.02.2017 р. №18 про план роботи на 2017 рік.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6. Про розгляд листа управління охорони здоров’я Тернопільської обласної державної адміністрації  від 20.01.2017 р. №217/12-02 про стан санаторно-курортного лікування дітей у </w:t>
      </w:r>
      <w:r>
        <w:rPr>
          <w:sz w:val="28"/>
          <w:szCs w:val="28"/>
        </w:rPr>
        <w:t>Яблунівському обласному комунальному дитячому протитуберкульозному санаторії.</w:t>
      </w: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7. Про розгляд листа ТОВ «Український регіональний фонд народної медицини» від 16.01.2017 р. №1  про перегляд рішення щодо оренди приміщення.</w:t>
        <w:tab/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8. Про розгляд звернення керівників комунальних аптечних закладів  від 23 .01.2017 р.</w:t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19. Про стан подання  на розгляд обласної ради проектів статутів у новій редакції   закладів охорони здоров’я, об’єктів спільної власності територіальних громад сіл, селищ, міст Тернопільської області.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ізне</w:t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</w:rPr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ублічне звітування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облдержадміністрації про використання коштів обласного бюджету за</w:t>
      </w:r>
      <w:r>
        <w:rPr>
          <w:sz w:val="28"/>
          <w:szCs w:val="28"/>
          <w:lang w:val="ru-RU"/>
        </w:rPr>
        <w:t xml:space="preserve"> 2016  рі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гайчук Володимир Григорович -  начальник управління охорони здоров’я облдержадміністрації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ступили. Із запитаннями  Свистун Р.В., Турецька Н І., Башта О.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Звіт управління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</w:t>
      </w:r>
      <w:r>
        <w:rPr>
          <w:sz w:val="28"/>
          <w:szCs w:val="28"/>
          <w:lang w:val="ru-RU"/>
        </w:rPr>
        <w:t xml:space="preserve"> облдержадміністрації про використання коштів обласного бюджету у 2016 році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52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листа комунального закладу Тернопільської обласної ради «Тернопільська університетська лікарня» від 23.12.2016р. №01-2/2677 про списання обладнання.</w:t>
      </w:r>
    </w:p>
    <w:p>
      <w:pPr>
        <w:pStyle w:val="Style15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Бліхар Василь Євгенович – головний лікар</w:t>
      </w:r>
      <w:r>
        <w:rPr>
          <w:sz w:val="28"/>
          <w:szCs w:val="28"/>
        </w:rPr>
        <w:t xml:space="preserve"> комунального закладу Тернопільської обласної ради «Тернопільська університетська лікарня»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Рекомендувати Тернопільській обласній раді надати дозвіл комунальному закладу Тернопільської обласної ради «Тернопільська університетська лікарня» на списання обладнання з балансу лікарні медичного обладнання (апарат «Хиралюкс-2», інвентарний номер 10471478), який знаходиться в несправному стані, не підлягає ремонту  і є морально застаріл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53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Слухали. Про розгляд листа Тернопільської обласної комунальної клінічної психоневрологічної лікарні від 27.12.2016 р. №07-27/4800 про надання дозволу на списання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ибрух Богдан Йосипович – головний бухгалтер Тернопільської обласної комунальної клінічної психоневрологічної лікар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1. Рекомендувати Тернопільській обласній раді надати дозвіл Тернопільській обласній комунальній клінічній психоневрологічній лікарні на списання обладнання, приладу та інвентара  з балансу лікарні медичного обладнання, які знаходяться в несправному стані, не підлягають ремонту  і є морально застарілими (перелік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54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листа комунального закладу Тернопільської обласної ради «Центр екстреної медичної допомоги та медицини катастроф» від 06.12.2016 р. №600 про дозвіл на списанн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Новосельський Зеновій Мар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нович – заступник директора-головного лікаря комунального закладу Тернопільської обласної ради «Центр екстреної медичної допомоги та медицини катастроф»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Рекомендувати Тернопільській обласній раді надати дозвіл комунальному закладу Тернопільської обласної ради «Центр екстреної медичної допомоги та медицини катастроф»  на списання обладнання та іншого майна   з балансу закладу, яке знаходяться в несправному стані, не підлягає ремонту  і є морально застарілим (перелік додаєтьс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55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Слухали. Про розгляд листа управління охорони здоров’я облдержадміністрації від 23.01.2017 р. №223/7-01 «Щодо необхідності направлення хворих кардіохірургічного профілю в регіональний центр кардіохірургії Львівської обласної клінічної комунальної лікарні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гайчук Володимир Григорович -  начальник управління охорони здоров’я облдержадміністрації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 Рекомендувати Тернопільській обласній раді затвердити договір  між Львівською обласною радою та Тернопільською обласною радою про міжбюджетний трансфер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Рекомендувати Тернопільській обласній державній адміністрації при підготовці проекту рішення Тернопільської обласної ради «Про внесення змін до обласного бюджету на 2017» передбачити субвенцію в сумі 300,0 тис.грн. за  лікування хворих у Львівській обласній клінічній лікарні за рахунок перерозподілу виділеного обсягу медичної субвенції для фінансування видатків  відповідно до затвердженого договору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56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Слухали. Про розгляд листа управління охорони здоров’я облдержадміністрації від 23.01.2017 р. №224/7-01 «Щодо необхідності направлення ветеранів ОУН-УПА Центр реабілітації ветеранів ОУН-УПА «Говерла» (Моршин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Богайчук Володимир Григорович -  начальник управління охорони здоров’я облдержадміністрації.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 xml:space="preserve">Виступили. Башта О.І., Свистун Р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Підтримати проект договору про міжбюджетний трансферт на 2017 рік між  Львівською  обласною  радою  та   Тернопільською   обласною радою при доопрацюванні проекту договору з врахуванням пропозицій та зауважень постійної комісії Тернопільської обласної ради з питань бюджету (рішення комісії від 24.01.2017 р. №25) і винести дане питання на розгляд сесії Тернопільсько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57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7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листа Кременецької міської ради від 15.12.2016 р. №2352/03-05 про затвердження договору про передачу та прийняття міжбюджетних трансферті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Свистун Роман Васильович – голова постійної комісії.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Рекомендувати Тернопільській обласній раді затвердити договір про передачу та прийняття міжбюджетних трансфертів по галузі «Охорона здоров’я» між Тернопільською обласною і Кременецькою міською радою на закупівлю препаратів для лікування хворих м.Кременець на цукровий та нецукровий діабет, хронічну ниркову недостатність методом гемодіаліз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Дане питання винести на розгляд сесії обласної ради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58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8.Слухали. Про розгляд листів Тернопільської обласної дитячої клінічної лікарні  від 19.01.2017 р. №49-01/02 і Тернопільської обласної наукової медичної бібліотеки від 03.02.2017 р. №26 про продовження договору оренди.</w:t>
      </w:r>
    </w:p>
    <w:p>
      <w:pPr>
        <w:pStyle w:val="Style15"/>
        <w:spacing w:before="0" w:after="0"/>
        <w:jc w:val="both"/>
        <w:rPr/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Свистун Роман Васильович – голова постійної комісії.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ирішили: Підтримати клопотання Тернопільської обласної дитячої клінічної лікарні  від 19.01.2017 р. №49-01/02 і Тернопільської обласної наукової медичної бібліотеки від 03.02.2017 р. №26 про продовження договору оренди приміщень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59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Слухали.</w:t>
      </w:r>
      <w:r>
        <w:rPr>
          <w:sz w:val="28"/>
          <w:szCs w:val="28"/>
          <w:lang w:val="ru-RU"/>
        </w:rPr>
        <w:t xml:space="preserve"> Про розгляд проектів статутів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</w:t>
      </w:r>
      <w:r>
        <w:rPr>
          <w:sz w:val="28"/>
          <w:szCs w:val="28"/>
        </w:rPr>
        <w:t>Яблунівського обласного комунального дитячого протитуберкульозного санаторі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ортківського обласного комунального шкірно-венерологічного диспансе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Буданівська  обласна психоневрологічна лікар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рнопільської обласної  комунальної клінічної психоневрологічної лікарні</w:t>
      </w:r>
      <w:r>
        <w:rPr>
          <w:b/>
          <w:sz w:val="28"/>
          <w:szCs w:val="28"/>
        </w:rPr>
        <w:t>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Свистун Роман Васильович – голова постійної комісії.</w:t>
      </w:r>
      <w:r>
        <w:rPr>
          <w:sz w:val="28"/>
          <w:szCs w:val="28"/>
        </w:rPr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ступили. Свистун Р.В., Турецька Н.І., Шуляр О.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рішили: </w:t>
      </w:r>
      <w:r>
        <w:rPr>
          <w:sz w:val="28"/>
          <w:szCs w:val="28"/>
          <w:lang w:val="ru-RU"/>
        </w:rPr>
        <w:t>Рекомендувати Тернопільській обласній раді  затвердити  статути у новій редакції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- </w:t>
      </w:r>
      <w:r>
        <w:rPr>
          <w:sz w:val="28"/>
          <w:szCs w:val="28"/>
        </w:rPr>
        <w:t>Яблунівського обласного комунального дитячого протитуберкульозного санаторі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Чортківського обласного комунального шкірно-венерологічного диспансер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Буданівська  обласна психоневрологічна лікарня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Тернопільської обласної  комунальної клінічної психоневрологічної лікарні із виключенням останнього підпункту пункту 8.2 щодо кваліфікаційних вимог до особи, яка призначається на посаду головного лікаря</w:t>
      </w:r>
      <w:r>
        <w:rPr>
          <w:b/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60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0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листа Тернопільської обласної дитячої клінічної лікарні від 02.02.2017 р. №83-01/05 про роботу за 2016 рік  та план роботи на 2017 рік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Корицький Григорій Іван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головний лікар Тернопільської обласної дитячої клінічної лікарн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Інформацію Тернопільської обласної дитячої клінічної лікарні від 02.02.2017 р. №83-01/05 про роботу за 2016 рік  та план роботи на 2017 рік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61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1.Слухали. Про розгляд листа Тернопільської обласної комунальної  клінічної психоневрологічної лікарні від 30.01.2017 р. №03-5/333 про діяльність лікарні у  2017 році. 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Цибрух Богдан Йосипович – головний бухгалтер Тернопільської обласної комунальної клінічної психоневрологічної лікарні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ирішили: Інформацію Тернопільської обласної комунальної  клінічної психоневрологічної лікарні від 30.01.2017 р. №03-5/333 про діяльність лікарні у  2017 році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62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2.Слухали.</w:t>
      </w:r>
      <w:r>
        <w:rPr>
          <w:sz w:val="28"/>
          <w:szCs w:val="28"/>
          <w:lang w:val="ru-RU"/>
        </w:rPr>
        <w:t xml:space="preserve"> Про розгляд листа комунальної установи Тернопільської обласної ради «База спеціального медичного постачання» від 08.02. 2017 р. №21 </w:t>
      </w:r>
      <w:r>
        <w:rPr>
          <w:sz w:val="28"/>
          <w:szCs w:val="28"/>
        </w:rPr>
        <w:t>про діяльність установи у  2017 році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от Андрій Михайл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директор </w:t>
      </w:r>
      <w:r>
        <w:rPr>
          <w:sz w:val="28"/>
          <w:szCs w:val="28"/>
          <w:lang w:val="ru-RU"/>
        </w:rPr>
        <w:t>комунальної установи Тернопільської обласної ради «База спеціального медичного постачанн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Інформацію</w:t>
      </w:r>
      <w:r>
        <w:rPr>
          <w:sz w:val="28"/>
          <w:szCs w:val="28"/>
          <w:lang w:val="ru-RU"/>
        </w:rPr>
        <w:t xml:space="preserve"> комунальної установи Тернопільської обласної ради «База спеціального медичного постачання» від 08.02. 2017 р. №21 </w:t>
      </w:r>
      <w:r>
        <w:rPr>
          <w:sz w:val="28"/>
          <w:szCs w:val="28"/>
        </w:rPr>
        <w:t>про діяльність установи у  2017 році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63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3.Слухали.</w:t>
      </w:r>
      <w:r>
        <w:rPr>
          <w:sz w:val="28"/>
          <w:szCs w:val="28"/>
          <w:lang w:val="ru-RU"/>
        </w:rPr>
        <w:t xml:space="preserve"> Про розгляд листа комунальної установи Тернопільської обласної ради «Бережанський обласний комунальний дитячий гастроентерологічний санаторій»  від 7.02.2017 р. №26 </w:t>
      </w:r>
      <w:r>
        <w:rPr>
          <w:sz w:val="28"/>
          <w:szCs w:val="28"/>
        </w:rPr>
        <w:t>про роботу за 2016 рік  та план роботи на 2017 рік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Інформувал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Лужна Надія Михайлівна - в.о. головного лікаря комунальної установи Тернопільської обласної ради «Бережанський обласний комунальний  дитячий гастроентерологічний санаторій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Інформацію</w:t>
      </w:r>
      <w:r>
        <w:rPr>
          <w:sz w:val="28"/>
          <w:szCs w:val="28"/>
          <w:lang w:val="ru-RU"/>
        </w:rPr>
        <w:t xml:space="preserve"> комунальної установи Тернопільської обласної ради «Бережанський обласний комунальний дитячий гастроентерологічний санаторій» </w:t>
      </w:r>
      <w:r>
        <w:rPr>
          <w:sz w:val="28"/>
          <w:szCs w:val="28"/>
        </w:rPr>
        <w:t xml:space="preserve">від 7.02.2017 р. №26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взяти до відома.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64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4.Слухали.</w:t>
      </w:r>
      <w:r>
        <w:rPr>
          <w:sz w:val="28"/>
          <w:szCs w:val="28"/>
          <w:lang w:val="ru-RU"/>
        </w:rPr>
        <w:t xml:space="preserve"> Про розгляд листа комунальної установи Тернопільської обласної ради «Тернопільський обласний клінічний шкірно-венерологічний диспансер» від 09.02.2017 р. №142 </w:t>
      </w:r>
      <w:r>
        <w:rPr>
          <w:sz w:val="28"/>
          <w:szCs w:val="28"/>
        </w:rPr>
        <w:t>про план роботи на 2017 рік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Хара Олександр Іван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головний лікар </w:t>
      </w:r>
      <w:r>
        <w:rPr>
          <w:sz w:val="28"/>
          <w:szCs w:val="28"/>
          <w:lang w:val="ru-RU"/>
        </w:rPr>
        <w:t>комунальної установи Тернопільської обласної ради «Тернопільський обласний клінічний шкірно-венерологічний диспансер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Інформацію комунальної установи Тернопільської обласної ради «Тернопільський обласний клінічний шкірно-венерологічний диспансер» від 09.02.2017 р. №142 про план основних організаційних заходів на 2017 рік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65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5.Слухали.</w:t>
      </w:r>
      <w:r>
        <w:rPr>
          <w:sz w:val="28"/>
          <w:szCs w:val="28"/>
          <w:lang w:val="ru-RU"/>
        </w:rPr>
        <w:t xml:space="preserve"> Про розгляд листа комунальної установи Тернопільської обласної ради «Інформаційно-аналітичний центр медичної статистики» </w:t>
      </w:r>
      <w:r>
        <w:rPr>
          <w:sz w:val="28"/>
          <w:szCs w:val="28"/>
        </w:rPr>
        <w:t xml:space="preserve"> від 10.02.2017 р. №18 про план роботи на 2017 рік.</w:t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Юровський Володимир Теодорович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начальник</w:t>
      </w:r>
      <w:r>
        <w:rPr>
          <w:sz w:val="28"/>
          <w:szCs w:val="28"/>
          <w:lang w:val="ru-RU"/>
        </w:rPr>
        <w:t xml:space="preserve"> комунальної установи Тернопільської обласної ради «Інформаційно-аналітичний центр медичної статистик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Інформацію комунальної установи Тернопільської обласної ради «Інформаційно-аналітичний центр медичної статистики»  від 10.02.2017 р. №18 про план роботи на 2017 рік</w:t>
      </w:r>
      <w:r>
        <w:rPr>
          <w:sz w:val="28"/>
          <w:szCs w:val="28"/>
          <w:lang w:val="ru-RU"/>
        </w:rPr>
        <w:t xml:space="preserve">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66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6.Слухали.</w:t>
      </w:r>
      <w:r>
        <w:rPr>
          <w:sz w:val="28"/>
          <w:szCs w:val="28"/>
          <w:lang w:val="ru-RU"/>
        </w:rPr>
        <w:t xml:space="preserve"> Про розгляд листа управління охорони здоров’я Тернопільської обласної державної адміністрації  від 20.01.2017 р. №217/12-02 про стан санаторно-курортного лікування дітей у </w:t>
      </w:r>
      <w:r>
        <w:rPr>
          <w:sz w:val="28"/>
          <w:szCs w:val="28"/>
        </w:rPr>
        <w:t>Яблунівському обласному комунальному дитячому протитуберкульозному санаторії.</w:t>
      </w:r>
    </w:p>
    <w:p>
      <w:pPr>
        <w:pStyle w:val="Normal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Титор Ярослав Миколайович – в.о. головного лікаря </w:t>
      </w:r>
      <w:r>
        <w:rPr>
          <w:sz w:val="28"/>
          <w:szCs w:val="28"/>
        </w:rPr>
        <w:t>Яблунівського обласного комунального дитячого протитуберкульозного санаторі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Інформацію управління охорони здоров’я Тернопільської обласної державної адміністрації  від 20.01.2017 р. №217/12-02 про стан санаторно-курортного лікування дітей у Яблунівському обласному комунальному дитячому протитуберкульозному санаторії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67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7.Слухали.</w:t>
      </w:r>
      <w:r>
        <w:rPr>
          <w:sz w:val="28"/>
          <w:szCs w:val="28"/>
          <w:lang w:val="ru-RU"/>
        </w:rPr>
        <w:t xml:space="preserve"> Про розгляд листа ТОВ «Український регіональний фонд народної медицини» від 16.01.2017 р. №1  про перегляд рішення щодо оренди приміщення.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Свистун Роман Васильович – голова постійної комісії.</w:t>
      </w:r>
      <w:r>
        <w:rPr>
          <w:sz w:val="28"/>
          <w:szCs w:val="28"/>
        </w:rPr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ступили. Свистун Р.В.,  Бліхар В.Є., Стадник О.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Відмінити рішення постійної комісії Тернопільської обласної ради  з питань охорони здоров’я, сім’ї, материнства, дитинства від 30 вересня 2016 року №103 щодо використання приміщення комунального закладу Тернопільської обласної ради «Тернопільська університетська лікарня», договір оренди  якого  з ТОВ «Український регіональний фонд народної медицини» діяв до 20.09.2016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Рекомендувати головному лікарю комунального закладу Тернопільської обласної ради «Тернопільська університетська лікарня» Бліхару В.Є. продовжити договір оренди з ТОВ «Український  регіональний фонд народної медицини» на приміщення за адресою м.Тернопіль, вул.Клінічна,4 загальною площею 22,4 кв.м та долі площ спільного користування 11,2 кв.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68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8.Слухали.</w:t>
      </w:r>
      <w:r>
        <w:rPr>
          <w:sz w:val="28"/>
          <w:szCs w:val="28"/>
          <w:lang w:val="ru-RU"/>
        </w:rPr>
        <w:t xml:space="preserve"> Про розгляд звернення керівників обласних комунальних аптечних закладів  від 23 .01.2017 р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Свистун Роман Васильович – голова постійної комісії.</w:t>
      </w: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Звернення керівників аптечних закладів  об’єктів спільної власності територіальних громад сіл, селищ, міст Тернопільської області від 23 січня 2017 року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69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9.Слухали.</w:t>
      </w:r>
      <w:r>
        <w:rPr>
          <w:sz w:val="28"/>
          <w:szCs w:val="28"/>
          <w:lang w:val="ru-RU"/>
        </w:rPr>
        <w:t xml:space="preserve"> Про стан подання  на розгляд обласної ради проектів статутів у новій редакції закладів охорони здоров’я, об’єктів спільної власності територіальних громад сіл, селищ, міст Тернопільської області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Свистун Роман Васильович – голова постійної комісії.</w:t>
      </w: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Взяти до відома, що керівниками закладів охорони здоров’я, об’єктів спільної власності територіальних громад сіл, селищ, міст Тернопільської області подані проекти статутів у новій редакції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  <w:tab/>
        <w:tab/>
        <w:tab/>
        <w:tab/>
        <w:t>Р.В.Свисту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постійної комісії</w:t>
        <w:tab/>
        <w:tab/>
        <w:tab/>
        <w:tab/>
        <w:t>В.Р. Лісовський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3T07:01:00Z</dcterms:created>
  <dc:creator>Admin</dc:creator>
  <dc:description/>
  <cp:keywords/>
  <dc:language>en-US</dc:language>
  <cp:lastModifiedBy>Admin</cp:lastModifiedBy>
  <cp:lastPrinted>2017-02-23T09:56:00Z</cp:lastPrinted>
  <dcterms:modified xsi:type="dcterms:W3CDTF">2017-02-23T07:56:00Z</dcterms:modified>
  <cp:revision>10</cp:revision>
  <dc:subject/>
  <dc:title>Протокол №18</dc:title>
</cp:coreProperties>
</file>